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    – 1 /202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025. novembe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ab/>
        <w:t>Főépítészi összefoglaló jelentés Hévíz Város településrendezési eszközeinek hatályosulásáról, tapasztalatai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</w:r>
      <w:r>
        <w:rPr>
          <w:rFonts w:cs="Arial" w:ascii="Arial" w:hAnsi="Arial"/>
        </w:rPr>
        <w:t>Vasas Ottó települési főépíté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r. Keserű Áron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>Hévíz Város alpolgármestere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őépítészi tevékenységről szóló 190/2009. (IX. 15.) Korm. rendelet 8. § alapján az önkormányzati főépítész általános feladatai közé tartozik, hogy folyamatosan figyelemmel kíséri a rendezési eszközök hatályosulását, tapasztalatairól az érintett önkormányzat által meghatározott gyakorisággal tájékoztatást ad, és négyévente összefoglaló jelentést készít a képviselő-testület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atályos településrendezési eszközeink közé tartozik a még hatályos ITS (Integrált településfejlesztési stratégia), a 342/2015. (XII.31.) számú határozattal elfogadott Szerkezeti Terv, a Helyi Építési Szabályzatról szóló 45/2016. (XII.22.) önkormányzati rendelet (továbbiakban: HÉSZ), mely tartalmazza a Helyi Építési Szabályzatot és annak mellékletét a Szabályozási Tervet, valamint a településkép védelméről szóló 38/2017. (XII.18.) önkormányzati rendeletünk, arculati kézikönyvü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on megtisztelő feladat ért, hogy 2021 óta Hévíz Város főépítésze vagyok, így az elmúlt időszakról elkészíttetem az „összefoglaló jelentést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telt időszakban évenként több alkalommal volt szükség a településrendezési eszközök módosításra, hol lakossági, beruházói igény vagy jogszabályi megfelelés, hol pályázatok, projektek megvalósíthatósága érdek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szköz módosítások felsorolása éves bontásban az alábbiak volta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 </w:t>
        <w:tab/>
        <w:t>- Az Ady utcai pravoszláv templommal kapcsolatos szabályozá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GAMESZ telephelyen létesítendő hulladékudvarral kapcsolatos szabályoz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település 10. pontját érintő, köztük a Széchenyi utca 48. számmal kapcsolatos szabályozás (2021. évi 3.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 118/4 és 1627/5 hrsz. ingatlanokkal kapcsolatos szabályozá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 településkép védelméről szóló 38/2017. (XII.18.) önk.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22 </w:t>
        <w:tab/>
        <w:t>- A Park u. 3. számmal kapcsolatos szabályozás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- A 18/2018. (IV.26.) partnerségi rendelet módosít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 helyi építési szabályzatról szóló 45/2016. (IV.26.) önk. r. parkolók miatti mó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 2021. évi 3. módosítás folytat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 988 hrsz. ingatlannal kapcsolatos szabályoz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GAMESZ telephelyen létesítendő hulladékudvarral kapcsolatos szabályozás lezár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 </w:t>
        <w:tab/>
        <w:t>- A Park u. 3. számmal kapcsolatos szabályozás lezár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 988 hrsz. ingatlannal kapcsolatos szabályozás folytat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 Vajda Ákos u. 812/18 hrsz. ingatlannal kapcsolatos szabályoz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helyi építési szabályzatról szóló 45/2016. (IV.26.) önk. r. parkolók miatti módosítás lezár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 2021. évi 3. módosítás lezárása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4 </w:t>
        <w:tab/>
        <w:t>- A HÉSZ 17. pontját érintő, köztük a Széchenyi utca 48. számmal kapcsolatos szabályozás (2024. évi 1.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 988 hrsz. ingatlannal kapcsolatos szabályozás folytat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 Vajda Ákos u. 812/18 hrsz. ingatlannal kapcsolatos szabályozás folytat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Fecske – Búzakalász – Szabó L. utcákkal kapcsolatos szabályozás kérdésköre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5 </w:t>
        <w:tab/>
        <w:t>- A 988 hrsz. ingatlannal kapcsolatos szabályozás lezár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 Fecske – Búzakalász – Szabó L. utcákkal kapcsolatos szabályozás kérdéskö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A Hévíz 1621 és 1623 hrsz. ingatlanok változtatási tilalom rendelet tervezet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ohanó világunkban szükséges volt még a tavalyi és idei évben életbe lépő új jogszabályok elsajátítása, alkalma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rendezési szempontból a legfontosabb esemény a magyar építészetről szóló 2023. évi C. törvény (továbbiakban: Méptv.), mely az ÉTV-t váltotta, a településrendezési és építési követelmények alapszabályzatáról szóló 280/2024. (IX. 30.) Korm. rendelet (továbbiakban: TÉKA), mely az OTÉK-ot váltotta és az ezen folyamathoz tartozó mondhatni összes végrehajtási rendelet, eljárási kódex helyett új készült. A vonatkozó szabályok hatálybalépésével 2024. október 1-től majd minden településen kötelező főépítészt alkalmazni. Hévíz mellett a környező települések Önkormányzatai megtisztelő felkérését elfogadva külön-külön megbízásos jogviszonyban lettem további tíz település főépítésze, úgy mint Cserszegtomaj, Alsópáhok, Felsőpáhok, Nemesbük, Zalaköveskút, Zalacsány, Ligetfalva, Szentgyörgyvár, Sármellék és Zalavár. Így egy kis régió mindennapi építészeti életében veszek ré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t a változás közvetlenül nem érintette, mivel helyben a feladat évtizedek óta ellátott v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öbb Önkormányzati Hivatallal való közös munka kialakulóban van. A kezdeti tapasztalatok bíztatóak, bár az, hogy van még olyan település, ahol nem volt főépítészi konzultáció/bejelentési eljárás az elmúlt évben, jelzi, hogy a köztudatba még nem került át teljes mértékben a jogszabály-változás. Az önkormányzatok pedig inkább tájékoztatással, mint felszólításokkal és bírságokkal népszerűsítik a főépítészi konzultáció, településképi vélemény kötelezettségét. Ezen „rendszer” Hévízen az évek során bejáratód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év nyarán jelent meg az a kormányzati rendelkezés, amelynek értelmében az Önkormányzatok lehetővé tehetik a közigazgatási területükön lévő zártkerti ingatlanok térítésmentes művelés alóli kivonását. Ezen lehetőség az Egregyi-szőlőhegyet érintené legfőképp. A lakosság részéről várt rendelkezést érdemes ugyanakkor a településfejlesztési célok tekintetében mérlegelni, szükségességét vizsgálni. A terület védett borszőlőhegy, mely esetben megkülönböztetést kell tenni. Különös tekintettel a kertes mezőgazdasági terület-felhasználásra szánt területeknél. Szükség esetén az erre vonatkozó helyi jogszabály megalkotása a végrehajtási rendelet megjelenését követően lehet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Méptv. 229. § -a értelmében a településeknek új településfejlesztési tervüket és településrendezési tervüket legkésőbb 2027. július 1-ig hatályba kell léptetniük, valamint településképi rendeletet 2027. június 30-ig kell a helyi építési szabályzatba beép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Ezen szabályozás a teljes eszköztárunk felülvizsgálatát jelenti. Új szerkezeti és szabályozási terv, új fejlesztési tervet kell készíteni, a településkép-védelmi rendelet „beleolvad” a helyi építési szabályzatb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zen nagyléptékű feladatot - terjedelme okán - javasolt legkésőbb 2026. év közepén megindítani, mivel átfutása legalább egy-másfél év és mindezek költségeit </w:t>
      </w:r>
      <w:r>
        <w:rPr>
          <w:rFonts w:cs="Arial" w:ascii="Arial" w:hAnsi="Arial"/>
          <w:b/>
          <w:bCs/>
          <w:i/>
          <w:iCs/>
        </w:rPr>
        <w:t>a 2026. évi költségvetésben már kalkulálni szükséges</w:t>
      </w:r>
      <w:r>
        <w:rPr>
          <w:rFonts w:cs="Arial" w:ascii="Arial" w:hAnsi="Arial"/>
        </w:rPr>
        <w:t>, mely várhatóan tíz és húsz millió forint feletti tétel les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hoz több előzetes lakossági/vállalkozói kérés, módosítási igény is jelentkezett, amelyek a közeljövőben kerülhetnek Képviselő-testület elé, támogatva ezzel a lakosság terveit, beruházása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zterületeket érintően jóváhagyott kérelmek, melyek befolyásolják a település arculatát és a folyamatosan beérkező újabb lakossági beadványok rávilágítanak arra, hogy a településrendezési eszközök esedékes átfogó teljes felülvizsgálata során külön figyelmet kell szentelni a közterületek és magánterületek kapcsolatára a tervezett átfedésének szakszerű megoldására, kiemelt hangsúlyt fektetve a gépjármű elhelyezésekre a zöldfelületek biztosítása mel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akossági megkeresések, konzultációk száma átlagosnak volt mondható az elmúlt évben a korábbi 2021-2024 közti robbanásszerű kivitelezések miatti építtetői kedvhez képes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lepülésképi kötelezések a klíma kültéri egységek elhelyezése tekintetében emelkedtek, valamint az ingatlanpiac áremelkedése és a szakemberek munkadíjának drágulása miatt az ingatlanokkal kapcsolatos tájékoztatások kérése emelkedett, sokszor próbálva megspórolni tervező építész kolléga megbíz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leg védett ingatlanok felújításának támogatása az elmúlt időszakban nem merült fel igényként (korábbi években két helyi védett ingatlan kért Önkormányzati támogatást). A tulajdonosok nagy része jó gazda elvén karban tartja épületeit, így a 2026. évben nem feltétlenül szükséges a költségvetés megalkotása során külön előirányzatot tervezni. Szükség esetén elegendő lehet egy igény beérkezésekor átcsoportosítani maj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, fejlesztések, pályázatok támogatása kapcsán továbbra is célszerű fenttartani az eddig is biztosított rugalmasságot- és szükség esetén - a soron kívüli rendeletmódosítás lehetőségét adott eset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25. áprilisában legutoljára hatályba lépett rendeletmódosításokkal elmondható, hogy a településrendezési eszközök hatályosulása megfelelő módon történhetett az elmúlt időszak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z előterjesztést megvitatni, a határozati javaslatot, jelentés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aszerbekezds"/>
        <w:spacing w:lineRule="auto" w:line="252" w:before="0" w:after="160"/>
        <w:ind w:left="0" w:hanging="0"/>
        <w:contextualSpacing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" w:right="-28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évíz Város Önkormányzatának Képviselő-testülete a Hévíz Város településrendezési eszközeinek hatályosulásáról, tapasztalatairól szóló 2021-2025 évi Főépítészi összefoglaló jelentést elfogadja.</w:t>
      </w:r>
    </w:p>
    <w:p>
      <w:pPr>
        <w:pStyle w:val="Normal"/>
        <w:spacing w:before="0" w:after="0"/>
        <w:ind w:left="708" w:right="-28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right="-28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Naszádos Péter polgármester</w:t>
      </w:r>
    </w:p>
    <w:p>
      <w:pPr>
        <w:pStyle w:val="Normal"/>
        <w:spacing w:lineRule="auto" w:line="360" w:before="0" w:after="0"/>
        <w:ind w:left="113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5. december 31.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2410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590"/>
      </w:tblGrid>
      <w:tr>
        <w:trPr>
          <w:trHeight w:val="27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9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5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u w:val="none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u w:val="none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363636"/>
      <w:spacing w:val="0"/>
      <w:w w:val="98"/>
      <w:sz w:val="23"/>
      <w:szCs w:val="23"/>
      <w:lang w:val="hu-HU" w:bidi="ar-SA"/>
    </w:rPr>
  </w:style>
  <w:style w:type="character" w:styleId="WW8Num12z1">
    <w:name w:val="WW8Num12z1"/>
    <w:qFormat/>
    <w:rPr>
      <w:lang w:val="hu-HU" w:bidi="ar-SA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Calibri"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55:00Z</dcterms:created>
  <dc:creator>T-Cont Kft</dc:creator>
  <dc:description/>
  <cp:keywords/>
  <dc:language>en-US</dc:language>
  <cp:lastModifiedBy>Bertalan Linda</cp:lastModifiedBy>
  <cp:lastPrinted>2025-02-07T10:10:00Z</cp:lastPrinted>
  <dcterms:modified xsi:type="dcterms:W3CDTF">2025-11-21T10:21:00Z</dcterms:modified>
  <cp:revision>99</cp:revision>
  <dc:subject/>
  <dc:title>Iktatószám:</dc:title>
</cp:coreProperties>
</file>